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783822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014934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